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2 года № 18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 расходов бюджета Новодеревянковского сельского поселения Каневского района на 2013 год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126"/>
        <w:gridCol w:w="5080"/>
        <w:gridCol w:w="1189"/>
      </w:tblGrid>
      <w:tr>
        <w:trPr>
          <w:trHeight w:val="465" w:hRule="atLeast"/>
        </w:trPr>
        <w:tc>
          <w:tcPr>
            <w:tcW w:w="9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930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бщегосударственные вопрос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,7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2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-нов финансового (финансово-бюджетно-го) надзор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 в области общегосударственных вопросов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2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5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606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4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4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4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,0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,0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54" w:hRule="atLeast"/>
        </w:trPr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6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учета и отчетности                  </w:t>
        <w:tab/>
        <w:tab/>
        <w:t xml:space="preserve">                Е.В.Муля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49:00Z</dcterms:created>
  <dc:creator>ХуакоФД</dc:creator>
  <dc:description/>
  <dc:language>en-US</dc:language>
  <cp:lastModifiedBy>46252</cp:lastModifiedBy>
  <cp:lastPrinted>2012-12-03T11:06:00Z</cp:lastPrinted>
  <dcterms:modified xsi:type="dcterms:W3CDTF">2012-12-03T12:49:00Z</dcterms:modified>
  <cp:revision>2</cp:revision>
  <dc:subject/>
  <dc:title>ПРИЛОЖЕНИЕ № 3</dc:title>
</cp:coreProperties>
</file>